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ovná hala pre kury s voľným výbehom Dolné Trhoviš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ÚBOR /OBJEKT :</w:t>
      </w:r>
    </w:p>
    <w:p>
      <w:pPr>
        <w:pStyle w:val="Normal"/>
        <w:tabs>
          <w:tab w:val="clear" w:pos="720"/>
          <w:tab w:val="left" w:pos="9000" w:leader="none"/>
        </w:tabs>
        <w:ind w:right="162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 04 NN PRÍPOJKA </w:t>
      </w:r>
    </w:p>
    <w:p>
      <w:pPr>
        <w:pStyle w:val="Normal"/>
        <w:spacing w:lineRule="atLeast" w:line="240" w:before="12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OBSAH PROJEKTOVEJ DOKUMENTÁCIE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TEXTOVÁ ČASŤ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SPRIEVODNÁ SPRÁVA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 SÚHRNNÁ TECHNICKÁ S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DOKUMENTÁCIA STAVEBNÝCH OBJEKT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STAVENISKO A USKUTOČŇOVANIE  VÝ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2.</w:t>
        <w:tab/>
        <w:t>GRAFICKÁ ČASŤ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VÝKRES Č. 1 SITUÁCIA STAVBY</w:t>
        <w:tab/>
        <w:t xml:space="preserve">  </w:t>
        <w:tab/>
        <w:t>M 1:500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>VÝKRES Č. 2 JEDNOPÓLOVÁ SCHÉMA</w:t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LOH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1 - Protokol o určení prostredia v zmysle STN EN 33 2000-5-5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.2 - Protokol o meraní a výpočte uzemňovač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.2 - Výpočet parametrov NN siete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</w:t>
        <w:tab/>
        <w:t>TEXTOVÁ ČASŤ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A. SPRIEVODNÁ SPRÁ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Cs/>
        </w:rPr>
        <w:t>Identifikačné údaje stavby a investo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Cs/>
        </w:rPr>
        <w:t>Základné údaje charakterizujúce stavbu a jej budúcu prevádzk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Cs/>
        </w:rPr>
        <w:t>Prehľad východiskových podkladov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Cs/>
        </w:rPr>
        <w:t>Členenie stavb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Cs/>
        </w:rPr>
        <w:t xml:space="preserve">Vecné a časové väzby stavb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tavbou dotknuté pozemky</w:t>
      </w:r>
    </w:p>
    <w:p>
      <w:pPr>
        <w:pStyle w:val="Normal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cs="Arial" w:ascii="Arial" w:hAnsi="Arial"/>
          <w:b/>
          <w:iCs/>
        </w:rPr>
        <w:t xml:space="preserve">1. </w:t>
        <w:tab/>
        <w:t>Identifikačné údaje stavby a investor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   Názov stavby:</w:t>
        <w:tab/>
        <w:tab/>
        <w:t>Chovná hala pre kury s voľným výbehom Dolné Trhovišt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/>
      </w:pPr>
      <w:r>
        <w:rPr>
          <w:rFonts w:cs="Arial" w:ascii="Arial" w:hAnsi="Arial"/>
        </w:rPr>
        <w:tab/>
        <w:tab/>
        <w:tab/>
        <w:t>Súbor /objekt: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O 04 NN PRÍPOJK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   </w:t>
        <w:tab/>
        <w:t>Miesto stavby:</w:t>
        <w:tab/>
        <w:tab/>
        <w:t>k.ú. Dolné Trhovište, p.č. 392/1, 392/2, 392/3, 392/4,392/6, 920 61 Dolné Trhovište, Slovaki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3119" w:hanging="2835"/>
        <w:rPr>
          <w:rFonts w:ascii="Arial" w:hAnsi="Arial" w:cs="Arial"/>
          <w:b/>
          <w:b/>
          <w:bCs/>
          <w:color w:val="00CC66"/>
          <w:sz w:val="24"/>
          <w:szCs w:val="24"/>
        </w:rPr>
      </w:pPr>
      <w:r>
        <w:rPr>
          <w:rFonts w:cs="Arial" w:ascii="Arial" w:hAnsi="Arial"/>
        </w:rPr>
        <w:t xml:space="preserve">1.3.    </w:t>
        <w:tab/>
        <w:t>Okres:</w:t>
        <w:tab/>
        <w:tab/>
        <w:t>Hlohovec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</w:t>
        <w:tab/>
        <w:t>Kraj:</w:t>
        <w:tab/>
        <w:tab/>
        <w:t>Trnavský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1.5.  </w:t>
        <w:tab/>
        <w:t>Odvetvie:</w:t>
        <w:tab/>
        <w:tab/>
        <w:t>Energetika - výroba a rozvod elektrickej energie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.  </w:t>
        <w:tab/>
        <w:t>Druh stavby:</w:t>
        <w:tab/>
        <w:tab/>
        <w:t>Nová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7.  </w:t>
        <w:tab/>
        <w:t>Prevádzkovateľ sústavy</w:t>
        <w:tab/>
        <w:tab/>
        <w:t>ZÁPADOSLOVENSKÁ DISTRIBUČNÁ, A.S., ČULENOVA 6,816 47 BRATISL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8.  </w:t>
        <w:tab/>
        <w:t>Investor NN rozvodov</w:t>
        <w:tab/>
        <w:tab/>
        <w:t>FOOD FARM s.r.o., Piešťanská 3, 917 03 Trnav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9. </w:t>
        <w:tab/>
        <w:t xml:space="preserve">   Objednávateľ PD:</w:t>
        <w:tab/>
        <w:tab/>
        <w:t>ALLA s.r.o., Ing. arch Ivor MEČIAR, ArtD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200" w:leader="none"/>
        </w:tabs>
        <w:ind w:left="3119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0.  </w:t>
        <w:tab/>
        <w:t>Zodpovedný projektant:</w:t>
        <w:tab/>
        <w:tab/>
        <w:t>Ing. Ján Kišeľ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200" w:leader="none"/>
        </w:tabs>
        <w:ind w:left="3119" w:hanging="2835"/>
        <w:jc w:val="both"/>
        <w:rPr/>
      </w:pPr>
      <w:r>
        <w:rPr>
          <w:rFonts w:cs="Arial" w:ascii="Arial" w:hAnsi="Arial"/>
        </w:rPr>
        <w:t xml:space="preserve">1.11.  </w:t>
        <w:tab/>
        <w:t>Projektant:</w:t>
        <w:tab/>
        <w:tab/>
        <w:t>Ing. Ján Kišeľa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200" w:leader="none"/>
        </w:tabs>
        <w:ind w:left="3119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obil:  0902 091 781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200" w:leader="none"/>
        </w:tabs>
        <w:ind w:left="3119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-mail: exteli@exteli.sk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200" w:leader="none"/>
        </w:tabs>
        <w:ind w:left="3119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cs="Arial" w:ascii="Arial" w:hAnsi="Arial"/>
          <w:b/>
          <w:iCs/>
        </w:rPr>
        <w:t xml:space="preserve">2. </w:t>
        <w:tab/>
        <w:t>Základné údaje charakterizujúce stavbu a jej budúcu prevádzku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2.1. </w:t>
        <w:tab/>
        <w:t>Údaje o projektovaných kapacitách</w:t>
      </w:r>
    </w:p>
    <w:p>
      <w:pPr>
        <w:pStyle w:val="Normal"/>
        <w:tabs>
          <w:tab w:val="clear" w:pos="720"/>
          <w:tab w:val="left" w:pos="5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navrhovaná montáž kábla NAYY-J 4x240mm², existujúca TS 0022-004 -&gt; nová RE, </w:t>
      </w:r>
      <w:r>
        <w:rPr>
          <w:rFonts w:cs="Arial" w:ascii="Arial" w:hAnsi="Arial"/>
          <w:b/>
        </w:rPr>
        <w:t>CELKOVÁ DLŽKA = 4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navrhovaná montáž kábla NAYY-J 4x240mm², nová RE -&gt; RH, </w:t>
      </w:r>
      <w:r>
        <w:rPr>
          <w:rFonts w:cs="Arial" w:ascii="Arial" w:hAnsi="Arial"/>
          <w:b/>
        </w:rPr>
        <w:t>CELKOVÁ DLŽKA = 24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</w:t>
        <w:tab/>
        <w:t xml:space="preserve"> Začatie a ukončenie stavby:</w:t>
        <w:tab/>
        <w:tab/>
        <w:tab/>
        <w:tab/>
        <w:t>rok 05/2023 – 05/2024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  <w:tab/>
        <w:t xml:space="preserve"> Uvedenie stavby do prevádzky:</w:t>
        <w:tab/>
        <w:tab/>
        <w:tab/>
        <w:tab/>
        <w:t>rok 2025</w:t>
      </w:r>
    </w:p>
    <w:p>
      <w:pPr>
        <w:pStyle w:val="Normal"/>
        <w:tabs>
          <w:tab w:val="clear" w:pos="720"/>
          <w:tab w:val="left" w:pos="360" w:leader="none"/>
          <w:tab w:val="left" w:pos="851" w:leader="none"/>
          <w:tab w:val="left" w:pos="2835" w:leader="none"/>
          <w:tab w:val="left" w:pos="3119" w:leader="none"/>
          <w:tab w:val="left" w:pos="3960" w:leader="none"/>
          <w:tab w:val="left" w:pos="7200" w:leader="none"/>
          <w:tab w:val="left" w:pos="7655" w:leader="none"/>
          <w:tab w:val="left" w:pos="80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iCs/>
        </w:rPr>
        <w:t>3.   Prehľad východiskových podkladov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/>
      </w:pPr>
      <w:r>
        <w:rPr>
          <w:rFonts w:cs="Arial" w:ascii="Arial" w:hAnsi="Arial"/>
        </w:rPr>
        <w:tab/>
        <w:t xml:space="preserve">-  </w:t>
        <w:tab/>
        <w:t>objednávka so špecifikáciou obsahu projektovej dokumentáci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3119" w:leader="none"/>
          <w:tab w:val="left" w:pos="3544" w:leader="none"/>
          <w:tab w:val="left" w:pos="4111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atastrálna mapa v digitálnom formá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4. </w:t>
        <w:tab/>
        <w:t xml:space="preserve">Členenie stavby:  </w:t>
      </w:r>
      <w:r>
        <w:rPr>
          <w:rFonts w:cs="Arial" w:ascii="Arial" w:hAnsi="Arial"/>
          <w:b/>
        </w:rPr>
        <w:tab/>
        <w:t>PRÍPOJKA N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5. </w:t>
        <w:tab/>
        <w:t xml:space="preserve">Vecné a časové väzby stavby 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993" w:leader="none"/>
          <w:tab w:val="left" w:pos="2970" w:leader="none"/>
        </w:tabs>
        <w:ind w:left="3544" w:hanging="3260"/>
        <w:jc w:val="both"/>
        <w:rPr/>
      </w:pPr>
      <w:r>
        <w:rPr>
          <w:rFonts w:cs="Arial" w:ascii="Arial" w:hAnsi="Arial"/>
        </w:rPr>
        <w:tab/>
        <w:t>5.1.</w:t>
        <w:tab/>
        <w:t>Súvisiace investície :  nie sú.</w:t>
      </w:r>
    </w:p>
    <w:p>
      <w:pPr>
        <w:pStyle w:val="Normal"/>
        <w:tabs>
          <w:tab w:val="clear" w:pos="720"/>
          <w:tab w:val="left" w:pos="426" w:leader="none"/>
          <w:tab w:val="left" w:pos="810" w:leader="none"/>
          <w:tab w:val="left" w:pos="993" w:leader="none"/>
          <w:tab w:val="left" w:pos="2970" w:leader="none"/>
        </w:tabs>
        <w:ind w:left="3544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2. </w:t>
        <w:tab/>
        <w:t>Vyvolané investície :  SO 10 Rekonštrukcia TS 0022-004, Výmena technológie trafostanice</w:t>
      </w:r>
    </w:p>
    <w:p>
      <w:pPr>
        <w:pStyle w:val="Normal"/>
        <w:tabs>
          <w:tab w:val="clear" w:pos="720"/>
          <w:tab w:val="left" w:pos="426" w:leader="none"/>
          <w:tab w:val="left" w:pos="810" w:leader="none"/>
          <w:tab w:val="left" w:pos="993" w:leader="none"/>
          <w:tab w:val="left" w:pos="2970" w:leader="none"/>
        </w:tabs>
        <w:ind w:left="3544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6. </w:t>
        <w:tab/>
        <w:t xml:space="preserve">Stavbou dotknuté pozemky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285" w:hanging="0"/>
        <w:jc w:val="both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6.1.  Pozemky priamo dotknuté stavbou: 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7797" w:leader="none"/>
        </w:tabs>
        <w:ind w:left="3119" w:hanging="2835"/>
        <w:rPr>
          <w:rFonts w:ascii="Arial" w:hAnsi="Arial" w:cs="Arial"/>
        </w:rPr>
      </w:pPr>
      <w:r>
        <w:rPr>
          <w:rFonts w:cs="Arial" w:ascii="Arial" w:hAnsi="Arial"/>
          <w:b/>
        </w:rPr>
        <w:tab/>
        <w:t>NNK</w:t>
      </w:r>
      <w:r>
        <w:rPr>
          <w:rFonts w:cs="Arial" w:ascii="Arial" w:hAnsi="Arial"/>
        </w:rPr>
        <w:t>: k.ú. Dolné Trhovište, p.č. 392/5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6.2.  Pozemky susedné – pre líniovú stavbu sa v zmysle platných zákonov neuvádzajú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B. SÚHRNNÁ TECHNICKÁ SPRÁV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ča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Charakteristika územia stavby, životné prostredi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Urbanistické, architektonické a stavebno-technické riešenie stavb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Bezpečnosť a ochrana zdravia pri prác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Charakteristika územia stavby, životné prostred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Zhodnotenie polohy a stavu staveniska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istujúce objekty, rozvody a zariadenia N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arcele objednávateľa bude vybudovaný ,,OBJEKT" , ktorý je potrebné napojiť na zdroj elektrickej energie a napojiť ho novými NN distribučnými rozvod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N káblové rozvody budú vybudované podľa technických požiadaviek ZSD, a.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1.2.Chránené územia a ochranné pásma</w:t>
      </w:r>
    </w:p>
    <w:p>
      <w:pPr>
        <w:pStyle w:val="Normal"/>
        <w:jc w:val="both"/>
        <w:rPr/>
      </w:pPr>
      <w:r>
        <w:rPr>
          <w:rFonts w:cs="Arial" w:ascii="Arial" w:hAnsi="Arial"/>
        </w:rPr>
        <w:t>Navrhované NN káblové vedenie, NNK budú vybudované v súlade s požiadavkami životného prostredia. V lokalite navrhovanej stavby sa nenachádzajú žiadne chránené územia, objekty a porasty, ktoré by mohli byť stavbou znehodnotené. Pri výstavbe a po jej ukončení je potrebné dodržať ochranné pásmo elektrických vedení. Zákona o energetike č. 251/2012 §  43 sú definované nasledovné ochranné pás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-odst. 7 Ochranné pásmo vonkajšieho podzemného elektrického vedenia je vymedzené zvislými rovinami po oboch stranách krajných káblov vo vodorovnej vzdialenosti meranej kolmo na toto vedenie od krajného kábla. Táto vzdialenosť j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a) 1 m pri napätí do 110 kV vrátane vedenia riadiacej regulačnej a zabezpečovacej techniky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Zhodnotenie súčasného stavu a vykonané prieskumy</w:t>
      </w:r>
    </w:p>
    <w:p>
      <w:pPr>
        <w:pStyle w:val="Normal"/>
        <w:jc w:val="both"/>
        <w:rPr/>
      </w:pPr>
      <w:r>
        <w:rPr>
          <w:rFonts w:cs="Arial" w:ascii="Arial" w:hAnsi="Arial"/>
        </w:rPr>
        <w:t>Zrealizovaním stavby sa zabezpečí dodávka elektrickej energie v uvedenej lokalite v požadovanom množstve a kvalite v tolerancii predpísanej normou STN EN 33 0120-IEC 60 038 pre koncových odberateľov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ed zahájením realizácie stavby je dodávateľ stavby povinný vyžiadať si vytýčenie podzemných zariadení a inžinierskych sietí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. Príprava pre výstavbu</w:t>
      </w:r>
    </w:p>
    <w:p>
      <w:pPr>
        <w:pStyle w:val="Normal"/>
        <w:jc w:val="both"/>
        <w:rPr/>
      </w:pPr>
      <w:r>
        <w:rPr>
          <w:rFonts w:cs="Arial" w:ascii="Arial" w:hAnsi="Arial"/>
        </w:rPr>
        <w:t>1.3.1. Uvoľnenie pozemkov a objektov a ich dočasné užív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 odovzdaním staveniska je potrebné písomne dohodnúť zabezpečenie vstupov na pozemky, kde sa bude realizovať výstavba. Tiež je potrebné zabezpečiť uvoľnenie pozemkov pre objekty zariadenia staveniska. V prípade dočasného užívania objektov a pozemkov počas výstavby je potrebné zabezpečiť formu a podmienky tohto dočasného užívania. Uvedené opatrenia by mal zabezpečiť objednávateľ v spolupráci s dodávateľom. Výškové úpravy terénu nie sú potrebné. Zemné práce sa budú vykonávať strojovo, v prípade styku s inými inžinierskymi sieťami ruč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3.2 Spôsob demontáže, miesto skládky, odpadové hospodárstvo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áciou stavby vznikne odpad. Držiteľ odpadu odpad roztriedi podľa katalógových čísiel v zmysle vyhlášky. Držiteľ môže odpad využiť pre vlastné účely alebo zabezpečí odber odpadov k zhodnoteniu alebo zneškodneniu oprávnenou organizáciou, s ktorou má spomínaná organizácia uzatvorenú zmluv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radenie odpadov podľa vyhl. MŽP SR č. 284/2001 a 223/2001 Z</w:t>
      </w:r>
      <w:r>
        <w:rPr/>
        <w:t>.z.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828"/>
        <w:gridCol w:w="1275"/>
        <w:gridCol w:w="1418"/>
        <w:gridCol w:w="18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</w:rPr>
              <w:t>ČÍS.  SKUPINA ODPADU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NÁZOV SKUPINY ODPAD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. ODPAD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MNOŽSTV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16"/>
              </w:rPr>
              <w:t>Spôsob zhodnotenia zneškodnenia (vyhl.MŽP 203/2001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5 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mina a kameniv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center"/>
              <w:rPr/>
            </w:pPr>
            <w:r>
              <w:rPr>
                <w:rFonts w:cs="Arial" w:ascii="Arial" w:hAnsi="Arial"/>
              </w:rPr>
              <w:t>1,5 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1 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é odpady – betón, asfal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4 0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ešané ko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dpad – úlomky z betónu sa odvezie na riadenú skládku, resp. sa môže spracovať alebo recyklovať a následne opätovne použiť. Zvyšok z výkopov sa odvezie na miesto určené na zber pô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ápadoslovenská distribučná, a.s. má uzatvorenú zmluvu s vysúťaženou  firmou o prevzatí a zneškodnení odpadu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zmysle zák. č.223/2001 Zb. o odpadoch je potrebné realizovať stavbu za dodržania nasledovných podmienok:</w:t>
      </w:r>
    </w:p>
    <w:p>
      <w:pPr>
        <w:pStyle w:val="Normal"/>
        <w:jc w:val="both"/>
        <w:rPr/>
      </w:pPr>
      <w:r>
        <w:rPr>
          <w:rFonts w:cs="Arial" w:ascii="Arial" w:hAnsi="Arial"/>
        </w:rPr>
        <w:t>pôvodca odpadov je povinný dodržiavať ustanovenia zákona č.223</w:t>
      </w:r>
    </w:p>
    <w:p>
      <w:pPr>
        <w:pStyle w:val="Normal"/>
        <w:jc w:val="both"/>
        <w:rPr/>
      </w:pPr>
      <w:r>
        <w:rPr>
          <w:rFonts w:cs="Arial" w:ascii="Arial" w:hAnsi="Arial"/>
        </w:rPr>
        <w:t>pôvodca odpadov je povinný odovzdávať odpady na zneškodnenie len fyzickým alebo právnickým osobám, ktoré sú na túto činnosť oprávnené,</w:t>
      </w:r>
    </w:p>
    <w:p>
      <w:pPr>
        <w:pStyle w:val="Normal"/>
        <w:jc w:val="both"/>
        <w:rPr/>
      </w:pPr>
      <w:r>
        <w:rPr>
          <w:rFonts w:cs="Arial" w:ascii="Arial" w:hAnsi="Arial"/>
        </w:rPr>
        <w:t>nepovoľuje sa odpad skladovať, musí sa ihneď po vytvorení odviesť k odberateľov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Urbanistické, architektonické a stavebno – technické riešenie stavb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Zdôvodnenie stavebno-technického riešenia stavby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Účel a umiestnenie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elom stavby je premiestnenie fakturačného merania na hranicu pozem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ešenie z hľadiska pamiatkovej starostlivosti</w:t>
      </w:r>
    </w:p>
    <w:p>
      <w:pPr>
        <w:pStyle w:val="Normal"/>
        <w:jc w:val="both"/>
        <w:rPr/>
      </w:pPr>
      <w:r>
        <w:rPr>
          <w:rFonts w:cs="Arial" w:ascii="Arial" w:hAnsi="Arial"/>
        </w:rPr>
        <w:t>Z hľadiska pamiatkovej starostlivosti nedôjde k narušeniu alebo poškodeniu žiadnych pamiat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</w:rPr>
        <w:t>Ochrana prírody a starostlivosť o životné prostredie</w:t>
      </w:r>
    </w:p>
    <w:p>
      <w:pPr>
        <w:pStyle w:val="Normal"/>
        <w:jc w:val="both"/>
        <w:rPr/>
      </w:pPr>
      <w:r>
        <w:rPr>
          <w:rFonts w:cs="Arial" w:ascii="Arial" w:hAnsi="Arial"/>
        </w:rPr>
        <w:t>Celkové riešenie stavby je ponímané v zmysle nezasahovania do životného prostredia a nenarušovania prírody. Počas realizácie stavby bude v uvedenej lokalite dočasne zvýšený hluk a prašnosť vyvolané pohybom mechanizmov. Dodávateľ je povinný dbať na to, aby škody spôsobené na životnom prostredí boli minimálne, aby neprišlo k znečisteniu pôdy, vody, ovzdušia, k poškodeniu stromov, porastov, zelene a ohrozeniu živočíchov. Všetky prístupové cesty používané počas výstavby musia byť očistené ak prišlo k znečisteniu vozidlami alebo mechanizmami dodávateľa stavby. Po ukončení výstavby je dodávateľ stavby povinný odstrániť všetky poškodenia, ku ktorým došlo v dôsledku realizácie stavby, resp. investor stavby uhradí vzniknutú škodu. Priestranstvá a plochy dotknuté stavbou dá do pôvodného stavu. Po ukončení výstavby a sprevádzkovaní zariadenia nie sú známe negatívne vplyvy so zásahom do životného prostre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Bezpečnosť a ochrana zdravia pri práci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Starostlivosť o bezpečnosť práce a technických zariaden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čas výstavby a prevádzky navrhovanej stavby musia byť dodržané bezpečnostné a prevádzkové predpisy a podmienky vyhlášky SÚBP a SBÚ č. 374/1990 Zb. a vyhl. SÚBP č. 59/82 v znení vyhlášky č. 484/90 Zb. v plnom rozsahu, ako i vyhlášky MV SR č. 82/1996 Z. z. a normy STN EN 33 -2000-3, STN EN 33 3201, STN EN 33 2000-5-54, STN EN 73 6005 a ďalšie súvisiace normy a predpisy k zaisteniu bezpečnosti a ochrany zdravia pri práci ako aj požiadavky zákona NR SR č. 124/2006 Z. z. o BOZP a nariadenia vlády SR č. 396/2006 Z. z. o minimálnych bezpečnostných a zdravotných požiadavkách na stavenisko.  </w:t>
      </w:r>
    </w:p>
    <w:p>
      <w:pPr>
        <w:pStyle w:val="Normal"/>
        <w:jc w:val="both"/>
        <w:rPr/>
      </w:pPr>
      <w:r>
        <w:rPr>
          <w:rFonts w:cs="Arial" w:ascii="Arial" w:hAnsi="Arial"/>
        </w:rPr>
        <w:t>V zmysle § 4 zákona NR SR č.124/2006 Z.z. o BOZP zostatkové nebezpečenstvá z hľadiska bezpečnosti a zdravia pri práci sú akceptovateľn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V zmysle vyhlášky 396/2006  oddiel II, energetické rozvody, ktoré sú na stavenisku pred začatím prác, musia byť identifikované, prekontrolované a zreteľne označené. Pred začatím zemných prác sa musia vykonať také opatrenia, aby sa zistilo a na minimum znížilo akékoľvek ohrozenie súvisiace s podzemnými energetickými rozvodmi (vytýčenie stavbou dotknutých energetických rozvodov - elektrických vedení, plynovodných vedení, teplovodných vedení, ropovodov  a pod.).</w:t>
      </w:r>
    </w:p>
    <w:p>
      <w:pPr>
        <w:pStyle w:val="Normal"/>
        <w:jc w:val="both"/>
        <w:rPr/>
      </w:pPr>
      <w:r>
        <w:rPr>
          <w:rFonts w:cs="Arial" w:ascii="Arial" w:hAnsi="Arial"/>
        </w:rPr>
        <w:t>Všetky montážne a demontážne práce spojené s pripájaním elektrického zariadenia na sieť musia byť vykonávané za vypnutého a beznapäťového stavu na základe platného B príkazu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zmysle vyhlášky č. 508/2009 Zb. prílohy č. 1 časti III. Sú elektrické zariadenia podľa miery ohrozenia zaradené 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ektrické zariadenia NN sú podľa miery ohrozenia zaradené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kupiny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u stavu bezpečnosti technického zariadenia je potrebné overovať podľa § 9 tejto vyhlášky, prehliadkami a skúškami, a zariadenia musia byť spôsobilé na bezpečnú prevádzku. Počas prevádzky je prevádzkovateľ povinný vykonať odborné prehliadky a skúšky elektrických zariadení podľa prílohy č. 8 tejto vyhlášky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Pracovné a bezpečnostné predpisy</w:t>
      </w:r>
    </w:p>
    <w:p>
      <w:pPr>
        <w:pStyle w:val="Normal"/>
        <w:jc w:val="both"/>
        <w:rPr/>
      </w:pPr>
      <w:r>
        <w:rPr>
          <w:rFonts w:cs="Arial" w:ascii="Arial" w:hAnsi="Arial"/>
        </w:rPr>
        <w:t>Pri práci na elektrickom zariadení a v jeho blízkosti, ako aj pri jeho obsluhe, budú sa pracovníci k tomu určení riadiť ustanoveniami normy STN EN 34 3100 – Bezpečnostné predpisy pre obsluhu a prácu na elektrických zariadeniach a normami STN EN 34 3101, 34 3102, 34 3103 v nadväznosti na PNE 38 03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 činnosť na elektrických zariadeniach je stanovená spôsobilosť vyhláškou MPSVaR SR č. 508/2009 Z. z. § 20 až § 24</w:t>
      </w:r>
    </w:p>
    <w:p>
      <w:pPr>
        <w:pStyle w:val="Normal"/>
        <w:jc w:val="both"/>
        <w:rPr/>
      </w:pPr>
      <w:r>
        <w:rPr>
          <w:rFonts w:cs="Arial" w:ascii="Arial" w:hAnsi="Arial"/>
        </w:rPr>
        <w:t>Stavebnomontážna (dodávateľská) organizácia spolu s investorom (objednávateľom) pri vykonávaní prác v ochrannom pásme zariadení pre rozvod elektrickej energie majú tieto hlavné povinnost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Upovedomiť písomne Stredoslovenská distribučná, a.s o začatí stavebných prác, a to aspoň 15 dní pred ich začatím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ísomne oboznámiť svojich príslušných pracovníkov o polohe zariadení pre rozvod elektrickej energie s udaním dohodnutej toleranci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oučiť svojich pracovníkov, aby pri prácach na trase zariadenia pre rozvod elektrickej energie vyznačenej pri odovzdaní stavby postupovali s najväčšou opatrnosťou a používali také nástroje a mechanizmy, ktorými tieto zariadenia nebudú poškodené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Odkryté zariadenia pre rozvod elektrickej energie zabezpečiť proti poškodeniu a prípadnému úrazu osôb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Osoby poverené obsluhou musia dodržiavať manipulačné pokyny. Obsluha nie je oprávnená zasahovať do nastavených ochrán a ich zariad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Elektrické zariadenia budú udržované v prevádzkyschopnom stave, ako to predpisujú platné STN EN a Prevádzkové pravidlá pre el. zariadenia (PNE 38 301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 dané elektrické zariadenia budú vypracované pred uvedením do prevádzky Miestne prevádzkové a pracovné predpisy pre obsluhu, údržbu a opravu podľa miestnych požiadaviek a zvyklostí Stredoslovenská distribučná, a.s, Regionálna správa sietí. Miestne predpisy musia byť v súlade s ustanoveniami vyššie uvádzaných predpisov a noriem.</w:t>
      </w:r>
    </w:p>
    <w:p>
      <w:pPr>
        <w:pStyle w:val="Normal"/>
        <w:jc w:val="both"/>
        <w:rPr/>
      </w:pPr>
      <w:r>
        <w:rPr>
          <w:rFonts w:cs="Arial" w:ascii="Arial" w:hAnsi="Arial"/>
        </w:rPr>
        <w:t>Miestne prevádzkové a pracovné predpisy budú spolu s podpisom a označením tohto el. zariadenia dané k dispozícii priamo obsluhujúcemu pracovníkovi.</w:t>
      </w:r>
    </w:p>
    <w:p>
      <w:pPr>
        <w:pStyle w:val="Normal"/>
        <w:jc w:val="both"/>
        <w:rPr/>
      </w:pPr>
      <w:r>
        <w:rPr>
          <w:rFonts w:cs="Arial" w:ascii="Arial" w:hAnsi="Arial"/>
        </w:rPr>
        <w:t>Súčasťou miestnych prevádzkových a pracovných predpisov sú aj pokyny pre poskytnutie prvej pomoci pri úrazoch el. prúd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Protipožiarne zabezpečenie stavby a zabezpečenie z hľadiska 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 hľadiska PO a CO je výstavba a prevádzka pri dodržaní nižšie uvedených zákonov bezpečná a nepredstavuje pre obyvateľstvo žiadne nebezpečie. Budú splnené podmienky zákonov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on o ochrane pred požiarmi č. 314/2001 Z. z. č. 222/96 a vyhláška MV SR č. 121/2002 Z. z. o požiarnej prevencii, vyhl. 94/2004 Z. z., ktorou sa ustanovujú technické požiadavky na PO pri výstavbe a užívaní stavieb.</w:t>
      </w:r>
      <w:r>
        <w:br w:type="page"/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b/>
          <w:sz w:val="24"/>
          <w:szCs w:val="24"/>
        </w:rPr>
        <w:t>C.  DOKUMENTÁCIA STAVEBNÝCH OBJEKTOV</w:t>
      </w:r>
    </w:p>
    <w:p>
      <w:pPr>
        <w:pStyle w:val="Normal"/>
        <w:ind w:left="567" w:hanging="283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ákladné údaj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iCs/>
        </w:rPr>
        <w:t xml:space="preserve">Popis technického riešenia  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  <w:tab/>
        <w:t>Základné technické údaje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</w:rPr>
        <w:t>NN vedenie</w:t>
      </w:r>
    </w:p>
    <w:p>
      <w:pPr>
        <w:pStyle w:val="Normal"/>
        <w:rPr/>
      </w:pPr>
      <w:r>
        <w:rPr>
          <w:rFonts w:cs="Arial" w:ascii="Arial" w:hAnsi="Arial"/>
        </w:rPr>
        <w:t>Napäťová sústava: NN 3 PEN, AC-50Hz  230/400 V, TN-C</w:t>
      </w:r>
    </w:p>
    <w:p>
      <w:pPr>
        <w:pStyle w:val="Normal"/>
        <w:rPr/>
      </w:pPr>
      <w:r>
        <w:rPr>
          <w:rFonts w:cs="Arial" w:ascii="Arial" w:hAnsi="Arial"/>
        </w:rPr>
        <w:t>Ochrana pred zásahom elektrickým prúdom podľa STN EN 33 2000-4-41/2007</w:t>
      </w:r>
    </w:p>
    <w:p>
      <w:pPr>
        <w:pStyle w:val="Normal"/>
        <w:jc w:val="both"/>
        <w:rPr/>
      </w:pPr>
      <w:r>
        <w:rPr>
          <w:rFonts w:cs="Arial" w:ascii="Arial" w:hAnsi="Arial"/>
        </w:rPr>
        <w:t>411.   Ochranné opatrenia: samočinné odpojenie napájan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11.2 Požiadavky na základnú ochranu(ochranu pred priamym dotykom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>Príloha 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A1 – Základná izolácia živých častí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A2 – Zábrany alebo kry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íloha B – Prekážky a umiestnenie mimo dosah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11.3 Požiadavky na ochranu pri poruche (ochrana pred nepriamym dotykom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>411.3.1 Ochranné uzemnenie a pospájanie</w:t>
      </w:r>
    </w:p>
    <w:p>
      <w:pPr>
        <w:pStyle w:val="Normal"/>
        <w:jc w:val="both"/>
        <w:rPr/>
      </w:pPr>
      <w:r>
        <w:rPr>
          <w:rFonts w:cs="Arial" w:ascii="Arial" w:hAnsi="Arial"/>
        </w:rPr>
        <w:t>411.3.2 Samočinné odpojenie pri poruch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    Doplnková ochr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5.2 Doplnkové ochranné pospájanie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2. </w:t>
        <w:tab/>
        <w:t>Popis technického riešenia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nergetická bilancia: 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1140"/>
        <w:gridCol w:w="1140"/>
        <w:gridCol w:w="1140"/>
      </w:tblGrid>
      <w:tr>
        <w:trPr>
          <w:trHeight w:val="25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 xml:space="preserve">SO 06 CHOVNÁ HALA 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Pi (kW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β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Ps (kW)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Osvetlen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echnológ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Zásuvk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Vzduchotechni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Chladen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echnologické chladen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U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T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Čerpadl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EZERV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16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Spolu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18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6"/>
              </w:rPr>
              <w:t>0,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16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vrhovaný istič pred elektromerom: In=160A, 3P.</w:t>
      </w:r>
    </w:p>
    <w:p>
      <w:pPr>
        <w:pStyle w:val="Normal"/>
        <w:rPr>
          <w:rFonts w:ascii="Arial" w:hAnsi="Arial" w:cs="Arial"/>
          <w:bCs/>
          <w:szCs w:val="12"/>
        </w:rPr>
      </w:pPr>
      <w:r>
        <w:rPr>
          <w:rFonts w:cs="Arial" w:ascii="Arial" w:hAnsi="Arial"/>
          <w:bCs/>
          <w:szCs w:val="12"/>
        </w:rPr>
      </w:r>
    </w:p>
    <w:p>
      <w:pPr>
        <w:pStyle w:val="Normal"/>
        <w:rPr>
          <w:rFonts w:ascii="Arial" w:hAnsi="Arial" w:cs="Arial"/>
          <w:bCs/>
          <w:szCs w:val="12"/>
        </w:rPr>
      </w:pPr>
      <w:r>
        <w:rPr>
          <w:rFonts w:cs="Arial" w:ascii="Arial" w:hAnsi="Arial"/>
          <w:bCs/>
          <w:szCs w:val="12"/>
        </w:rPr>
        <w:t>Ročná spotreba bola stanovená na základe nasledujúcich vstupných údajov :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Cs/>
          <w:szCs w:val="12"/>
        </w:rPr>
      </w:pPr>
      <w:r>
        <w:rPr>
          <w:rFonts w:cs="Arial" w:ascii="Arial" w:hAnsi="Arial"/>
          <w:bCs/>
          <w:szCs w:val="12"/>
        </w:rPr>
        <w:t>počet prevádzkových hodín za 1 deň</w:t>
        <w:tab/>
        <w:tab/>
        <w:t>. . . . . . . . . . . . . .   14 hodín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Cs/>
          <w:szCs w:val="12"/>
        </w:rPr>
      </w:pPr>
      <w:r>
        <w:rPr>
          <w:rFonts w:cs="Arial" w:ascii="Arial" w:hAnsi="Arial"/>
          <w:bCs/>
          <w:szCs w:val="12"/>
        </w:rPr>
        <w:t>počet pracovných dní v kalendárnom roku</w:t>
        <w:tab/>
        <w:t>. . . . . . . . . . . . . .   360 dní</w:t>
      </w:r>
    </w:p>
    <w:p>
      <w:pPr>
        <w:pStyle w:val="Odsekzoznamu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bCs/>
          <w:szCs w:val="12"/>
        </w:rPr>
      </w:pPr>
      <w:r>
        <w:rPr>
          <w:rFonts w:cs="Arial" w:ascii="Arial" w:hAnsi="Arial"/>
          <w:bCs/>
          <w:szCs w:val="12"/>
        </w:rPr>
        <w:t>súčasnosť vzájomného chodu za 24 hodín</w:t>
        <w:tab/>
        <w:t>. . . . . . . . . . . . . .   0,5</w:t>
      </w:r>
    </w:p>
    <w:p>
      <w:pPr>
        <w:pStyle w:val="Normal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  <w:t>Predpokladaná ročná spotreba A=262 MWh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12"/>
          <w:u w:val="single"/>
        </w:rPr>
      </w:pPr>
      <w:r>
        <w:rPr>
          <w:rFonts w:cs="Arial" w:ascii="Arial" w:hAnsi="Arial"/>
          <w:b/>
          <w:bCs/>
          <w:szCs w:val="1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eranie spotre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ranie elektrickej energie bude umiestnené samostatnom elektromerovom rozvádzači RE umiestnenom na hranici pozemku na prístupnom mieste v ktorúkoľvek hodinu zamestnancom ZSD, a.s., V elektromerovej skrini RE bude umiestnené polopriame trojfázové jednotarifové (príprava na dvojtarifové) meranie NN s ističom Ir=3x160A, 1T, MTP 150/5A / 0,5S% / 10 VA. 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ICKÝ POPIS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denia NN v intraviláne obce sa podľa vyhlášky Ministerstva životného prostredia č.532/2002, § 4, ods. 5) umiestňujú zásadne pod povrch zeme – káblové podzemné vedenia NN. Prípojka NN je riešená z existujúcej TS 0022-004 z poistkového spodku 4 (deliace miesto ZSD a odberateľa) káblom 1-NAYY-J 4x240 mm², dl. 40m do rozvádzača merania RE. V rozvádzači RE je navrhnuté polopriame fakturačné dvojtarifné meranie s ističom 3x160A, MTP 150/5 A, 10VA s TP 0,5S%. Z rozvádzača RE sa privedie prípojka NN do hlavného rozvádzača RH káblom 1-NAYY-J 4x240 mm², dl. 240m plus kábel CYKY-J 5x1,5 mm², dl. 240m ako rezerva pre HDO. Rozvádzač RE je umiestnený na hranici pozemku, prístupný v ktorúkoľvek hodinu zamestnancom ZSD, a.s., v rozvodni NN, kde budú umiestnené priame jednotarifné jednofázové merania. Skriňa RE bude uzemnená pomocou zemniaceho pásika FeZn 30x4 na R&lt;5Ω – viď príloha č.2: Protokol o meraní a výpočte uzemňovača. Káble budú vedené v zemi v hĺbke min. 0,7m v pieskovom lôžku a výstražnou fóliou. Káble sa nesmú klásť do zeme v pôdach obsahujúcich soli a kyseliny, v pôdach s hnijúcimi látkami a v niektorých piesčitých alebo kamenistých pôdach. Pri križovaní s uzemňovacím prívodom bleskozvodu sa musí kábel uložiť nad týmto prívodom a v mieste kríženia musí byť od neho vzdialený aspoň 500 mm. Vzdialenosť prvého (krajného) kábla od stavebného objektu musí byť aspoň 600 mm. V trasách vedených pozdĺž budov, ktoré majú podlažie pod úrovňou terénu (chodníka), môže byť vzdialenosť prvého kábla do napätia 1 000 V menšia, najmenej však 300 mm (úzky chodník, zúženie trasy apod.). Pred RE bude voľný priestor aspoň 800 mm. Pred začatím zriadenia prípojky NN je potrebné požiadať spoločnosť Stredoslovenská distribučná, a.s o vyjadrenie k projektu prípojky NN a vytýčiť inžinierske siete. Pri nevyhnutnom súbehu silnoprúdových a telekomunikačných rozvodov musia byť obidva rozvody od seba vzdialené aspoň podľa tabuľky  a pri križovaní nesmú byť v blízkosti menšej ako 10 mm.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3119" w:leader="none"/>
          <w:tab w:val="left" w:pos="3544" w:leader="none"/>
          <w:tab w:val="left" w:pos="4111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16"/>
        </w:rPr>
        <w:t xml:space="preserve"> </w:t>
      </w:r>
      <w:r>
        <w:rPr>
          <w:rFonts w:cs="Arial" w:ascii="Arial" w:hAnsi="Arial"/>
          <w:b/>
          <w:sz w:val="24"/>
          <w:szCs w:val="24"/>
        </w:rPr>
        <w:t>D. STAVENISKO A POSTUP REALIZÁCIE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ah čast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riadenie stavenisk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iCs/>
        </w:rPr>
        <w:t>Údaje o dopravných trasác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pis postupu výstavb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  <w:iCs/>
        </w:rPr>
        <w:t>Požiadavka na kvalitu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Zariadenie stavenisk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>Zariadenie staveniska s možnosťou pripojenia na odber elektrickej energie a vody zabezpečí investor stavby v spolupráci s dodávateľom a príslušným Miestnym úradom. Materiál väčších rozmerov bude umiestnený v objekte dodávateľa stavby. Drobný materiál bude uskladnený v plechových skladoch dodávateľ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Údaje o dopravných trasá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eprava materiálu bude zabezpečená vozidlami dodávateľa po štátnych cestách I. II. a III. triedy a po miestnych komunikáciách zo skladu na miesto stavby. Doprava na uvedených komunikáciách pri preprave materiálu nebude obmedzená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Opis postupu výstavb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udovanie energetických zariadení sa bude vykonávať po predchádzajúcom vytýčení všetkých inžinierskych sietí a podľa predpísaných technologických postupov pre montáž a demontáž NN káblových vedení za dodržania príslušných bezpečnostných a prevádzkových predpisov a STN EN. Káblové ryhy a výkopy pre stĺpy sa prikryjú zábranami, aby sa predišlo úrazom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žiadavky na kvali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ové elektrické vedenie bude vybudované pracovníkmi v súlade s bezpečnostnými a prevádzkovými predpismi  ZSD,  normami STN EN a súvisiacimi PNE a ON. 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Vyhodnotenie neodstrániteľných nebezpečenstiev a neodstrániteľných ohrození vyplývajúcich z navrhovaných riešení elektroinštalácie ako aj montáže elektrických zariadení a návrh ochranných opatrení proti týmto nebezpečenstvám a ohrozeniam v zmysle §4, zákona NR SR č.124/2006 Z.z.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ektroinštalačný materiál a elektrické zariadenia musia:</w:t>
      </w:r>
      <w:r>
        <w:rPr>
          <w:rFonts w:cs="Arial" w:ascii="Arial" w:hAnsi="Arial"/>
        </w:rPr>
        <w:t xml:space="preserve">  byť posudzované podľa zákona NR SR č.264/1999 Z.z. – O technických požiadavkách na výrobky a o posudzovaní zhody...a musia byť na každý elektroinštalačný výrobok a zariadenie od dodávateľa elektroinštalácie vydané vyhlásenie o zhode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Vyhlásenie o zhode na predmetný elektroinštalačný výrobok a zariadenie tento výrobok a zariadenie oprávňuje používať za obvyklého prevádzkového stavu bez rizika ohrozenia bezpečnosti a zdravia osôb a majetk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ri práci na elektrických zariadeniach a pri elektroinštaláciách z hľadiska bezpečnosti a ochrany zdravia pri práci vyplývajúcich z navrhovaných riešení v tomto projekte elektroinštalácie, v určených prevádzkových a užívateľských podmienkach je nutné dodržiavať ustanovenia STN 34 3100:2001: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 každú elektroinštaláciu sa musí určiť osoba zodpovedná za jej montáž a prevádzku na kvalifikačnej úrovni podľa vyhlášky SÚBP č.508/2009 Z.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re obsluhu a prácu na elektrických inštaláciách dodržiavať pracovné postupy podľa kvalifikácie odô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odľa STN 34 3100:2001 čl. 5 – zaisťovať bezpečnosť pri práci, ide o bezpečnostné oznamy, ochranné a pracovné pomôcky, technické a organizačné opatrenia na zaistenie bezpečnosti pri prá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odľa STN 34 3100:2001 čl.6 – obsluhovať nainštalované elektrické zariad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odľa STN 34 3100:2001 čl. 7 – vykonávať práce na elektrických inštaláciách, čl. 7.1 – spoločné ustanovenia , čl.7.2 – práca na elektrických inštaláciách mn, čl.7.3 – práca na elektrických inštaláciách nn, čl. 7.5 – práca na elektrických inštaláciách vykonávaná cudzími (vyslanými) pracovník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ľa STN 34 3100:2001 čl. 8 – zabezpečovať protipožiarne opatrenia a hasenie požiarov na elektrických inštaláciá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Obsluhu a prácu na elektrických vedeniach vonkajších a káblových vykonávať a riadiť podľa STN 34 3101:1987 a zmena a/1991 a súvisiacich predpisov a ST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Obsluhu a prácu na elektrických prístrojoch a rozvádzačoch vykonávať a riadiť podľa STN 34 31.03:1967 a zmena a/1970 a súvisiacich predpisov a ST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Ochranné opatrenia proti nebezpečným účinkom statickej elektriny zabezpečovať v zmysle STN 33 2030:1984 a zmena a/1988 a súvisiacich predpisov a ST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Odporúčam dodržiavať podľa STN EN 50110-1 – Prevádzka elektrických inštalácií, ustanovenia čl.4 – základné princípy, čl. 5 – zvyčajné prevádzkové postupy, čl.6 – pracovné postupy , čl.7 – postupy na údržbárske práce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Bezpodmienečne dbajte na to , aby všetky práce na elektroinštalácii boli urobené len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odborníkmi v zmysle vyhlášky č.508/2009 Z.z , §14 . Odborná spôsobilosť pracovníkov na činnosť na elektrických zariadeniach musí byť posudzovaná podľa vyhlášky č.508/2009 Z.z. §19,§21,§22,§23 a §24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Pohyblivé a poddajné prívody</w:t>
      </w:r>
      <w:r>
        <w:rPr>
          <w:rFonts w:cs="Arial" w:ascii="Arial" w:hAnsi="Arial"/>
        </w:rPr>
        <w:t xml:space="preserve"> – sa musia klásť a používať tak, aby sa nemohli poškodiť a aby boli zabezpečené proti posunutiu a vytrhnutiu zo svoriek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ri používaní rozpájateľných spojov nesmie byť v rozpojenom stave na kontaktoch vidlíc napätie. Elektrické zariadenia , ktoré sú pripojené pohyblivým prívodom, musia sa pri premiestňovaní odpojiť od elektrickej siete, pokiaľ nie sú upravené tak, že sa môže s nimi manipulovať i pod napätí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ri napájaní zariadení šnúrou, ochranný vodič v šnúre musí byť dlhší ako krajné (fázové) vodiče, pre prípad zlyhania odľahčovacej svorky – aby bol posledným prerušeným vodičo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Dočasné elektrické zariadenia</w:t>
      </w:r>
      <w:r>
        <w:rPr>
          <w:rFonts w:cs="Arial" w:ascii="Arial" w:hAnsi="Arial"/>
        </w:rPr>
        <w:t xml:space="preserve"> alebo ich časti musia byť v čase , keď sa nepoužívajú, vypnuté, pokiaľ ich vypnutie neohrozí bezpečnosť osôb a technických zariadení. Hlavný vypínač musí byť trvalo prístupný a viditeľne označený. Dočasné elektrické zariadenia sa nesmú zriaďovať v prostredí s nebezpečenstvom výbuch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Stroje, zariadenia</w:t>
      </w:r>
      <w:r>
        <w:rPr>
          <w:rFonts w:cs="Arial" w:ascii="Arial" w:hAnsi="Arial"/>
        </w:rPr>
        <w:t>, alebo ich časti musia byť zabezpečené proti samovoľnému spusteniu po prechodnej strate napätia v sieti , okrem prípadov, pri ktorých samovoľné spustenie nie je spojené s nebezpečenstvom úrazu, poruchy alebo prevádzkovej nehody. Samovoľné spustenie stroja alebo zariadenia nesmie nastať ani v prípade náhodného skratu, alebo uzemňovacieho spojenia v riadiacich obvodoch. Porucha v riadiacich okruhoch nesmie znemožniť ani núdzové , alebo havarijné zastavenie stroja alebo zariadenia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Rozvádzač , resp. rozvodnica</w:t>
      </w:r>
      <w:r>
        <w:rPr>
          <w:rFonts w:cs="Arial" w:ascii="Arial" w:hAnsi="Arial"/>
        </w:rPr>
        <w:t xml:space="preserve"> (ďalej len rozvádzač), pre elektrickú inštaláciu môže vyrábať len subjekt , ktorý vlastní oprávnenie na výrobu rozvádzačov podľa vyhl. 508/2009 Z.z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Rozvádzač musí byť vyrobený podľa STN EN 604 39-1/2002 + A1/2005,  STN EN 604 39-2/2002 + A1/2006, STN EN 604 39-3/1998 + A1/2002 + C2/2006 + A2/2002, STN EN 604 39-4/2005, STN EN 604 39-5/2007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K rozvádzaču musí byť dodaná sprievodná dokumentácia s určením podmienok na jeho inštaláciu, prevádzku, údržbu a pre používanie prístrojov, ktoré sú jeho súčasť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Pripojovacie svorky, objímky a pod., slúžiace na pripojenie neživých častí s vonkajšími ochrannými vodičmi, nesmú mať inú funkci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vádzač v izolačnom kryte musí byť viditeľne označený číslom symbolu z vonkajšej strany rozvádzača. Spoje medzi prúdovými časťami sa musia urobiť takými prostriedkami, ktoré zabezpečia dostatočný stály tlak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Vykonanie kusovej skúšky vo výrobni rozvádzača, nezbavuje montážnu organizáciu, ktorá rozvádzač inštaluje, povinnosť prekontrolovať rozvádzač po jeho preprave a inštalovaní podľa  STN 33 15 00, STN 33 2000-6-61, STN EN 604 39-1/2002 + A1/2005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Elektroinštalácia a elektrické zariadenia</w:t>
      </w:r>
      <w:r>
        <w:rPr>
          <w:rFonts w:cs="Arial" w:ascii="Arial" w:hAnsi="Arial"/>
        </w:rPr>
        <w:t xml:space="preserve"> musia byť vo všetkých svojich častiach konštruované , vyrobené , montované a prevádzkované s prihliadnutím na prevádzkové napätie tak, aby sa nestali pri zvyčajnom používaní zdrojom úrazu , požiaru, alebo výbuchu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é postupy je nutné realizovať na základe platnej technickej a konštrukčnej dokumentácie, vyhotovenej podľa vyhlášky č. 508/2009 Z.z. §6 príloha č.2 a č.3 zákona č.264/1999 Z.z. príloha č.4, STN 33 20 00-1 a im pridruženým predpisom STN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u w:val="single"/>
        </w:rPr>
        <w:t xml:space="preserve">Elektrické zariadenia sa smú používať </w:t>
      </w:r>
      <w:r>
        <w:rPr>
          <w:rFonts w:cs="Arial" w:ascii="Arial" w:hAnsi="Arial"/>
        </w:rPr>
        <w:t xml:space="preserve"> (prevádzkovať) iba za prevádzkových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 xml:space="preserve">a pracovných podmienok, pre ktoré boli konštruované a vyrobené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Všetky časti elektrického zariadenia musia byť mechanicky pevné, spoľahlivo upevnené a nesmú nepriaznivo ovplyvňovať iné zariadenia , musia byť dostatočne dimenzované a chránené proti účinkom skratových prúdov a preťaženi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Je nutné zabrániť prúdom spôsobujúcim úraz a nadmerné teploty, ktoré môžu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spôsobiť požiar, alebo škodlivé účinky, ktoré ohrozujú bezpečnosť osôb, hospodárskych zvierat a majetku. Do rozvodných zariadení musia byť inštalované odpájacie prístroje – hlavné vypínače pre vypínanie elektroinštalácie ako celku a prístroje pre vypínanie jednotlivých obvodov, pre okamžité prerušenie napájania, s ich označením , bezpečným a rýchlym ovládaním. Všetky časti elektrickej inštalácie, ktoré slúžia na zaistenie bezpečnosti osôb v prípade nebezpečenstva (napr. hlavné vypínače zariadení), musia byť nápadne označené a v ich blízkosti musí byť umiestnená bezpečnostná značka, alebo nápis s príslušným pokynom. Všetky elektrické zariadenia, ktoré môžu spôsobiť vysoké teploty, alebo elektrický oblúk, musia sa umiestniť a chrániť tak, aby sa zabránilo nebezpečenstvu vzniku a rozšírenia požiaru horľavých látok, aby sa nezhoršovali navrhnuté podmienky chladenia podľa ich návodu na montáž od výrobcu a dodávateľa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Ak sú elektrické zariadenia uvádzané do prevádzky po častiach , musia byť ich nehotové časti spoľahlivo odpojené a zabezpečené proti nežiadúcemu zapojeniu, prípadne musia byť zabezpečené inak, aby pod napätím nedošlo k ohrozeniu osôb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Elektrické zariadenia , u ktorých sa zistí, že ohrozujú život, alebo zdravie osôb, treba ihneď odpojiť a zabezpečiť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Elektrické zariadenia na vrejne prístupných miestach, musia byť vybavené výstražnou značkou podľa STN EN 613 10-1/2008, upozorňujúcou na nebezpečenstvo úrazu elektrickým prúdom, alebo označené na kryte bleskom červenej farby podľa STN IEC 604 17/1995, značka č. 5036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Elektrická inštalácia sa musí usporiadať tak, aby medzi elektrickými cudzími inštaláciami nenastali vzájomné škodlivé účink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 xml:space="preserve">Elektrické vedenia </w:t>
      </w:r>
      <w:r>
        <w:rPr>
          <w:rFonts w:cs="Arial" w:ascii="Arial" w:hAnsi="Arial"/>
        </w:rPr>
        <w:t>musia byť uložené a vyhotovené tak, aby boli prehľadné , čo najkratšie, a aby sa križovali len v odôvodnených prípadoch. Priechody elektrického vedenia stenami a konštrukciami musia byť vyhotovené tak, aby nebolo ohrozené elektrické vedenie, podklady ani okolité priestory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zdialenosti vodičov a káblov navzájom, od častí budov, od nosných konštrukcií sa musia zvoliť podľa druhu izolácie a spôsobu ich uloženia. Spoje, ktorými a izolované elektrické vedenia spájajú, nesmú znižovať stupeň izolácie elektrického vedenia. V rúrkach a podobnom úložnom materiálu sa nesmú vodiče spájať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Najmä sa musia urobiť opatre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proti dotyku, alebo priblíženiu sa k častiam s nebezpečným napätím (živým častiam), proti nebezpečnému dotykovému napätiu na prístupných vodivých neživých častiach (obaloch, puzdrách, krytoch a konštrukciách) v zmysle STN IEC 61140:200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roti škodlivým účinkom atmosférických výboj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roti nebezpečenstvu vyplývajúcemu z nábojov statickej elektriny, v zmysle STN 33 20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roti nebezpečným účinkom elektrického oblú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proti škodlivému pôsobeniu prostredia na bezpečnosť elektroinštalácie a elektrického zariadeni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Ak emituje nejaký druh žiarenia, treba zabezpečiť, aby používateľ, alebo pracovník technickej obsluhy nebol vystavený nadmerne vysokej úrovni tohto žiarenia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Ide o šírenie zvukových vĺn, vysokofrekvenčné žiarenie, infračervené žiarenie, viditeľné a kohorentné svetlo s vysokou intenzitou, ultrafialové svetlo, ionizujúce žiarenie atď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Funkcia, prevádzková spoľahlivosť a bezpečnosť elektrických zariadení</w:t>
      </w:r>
      <w:r>
        <w:rPr>
          <w:rFonts w:cs="Arial" w:ascii="Arial" w:hAnsi="Arial"/>
        </w:rPr>
        <w:t xml:space="preserve"> v zmysle vyhlášky č.508/2009 Z.z. §9 až §13 sa preveruje predpísanými prehliadkami a skúškami podľa STN 33 1500, STN 33 1600, STN 33 2000-6.</w:t>
      </w:r>
    </w:p>
    <w:p>
      <w:pPr>
        <w:pStyle w:val="Normal"/>
        <w:tabs>
          <w:tab w:val="clear" w:pos="720"/>
          <w:tab w:val="left" w:pos="361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Pri odbornej prehliadke a odbornej skúške</w:t>
      </w:r>
      <w:r>
        <w:rPr>
          <w:rFonts w:cs="Arial" w:ascii="Arial" w:hAnsi="Arial"/>
        </w:rPr>
        <w:t xml:space="preserve"> sa vyhodnotí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zhodnosť elektroinštalácie s technickou dokumentáci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správna funkcia ochranných a zabezpečovacích zariad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výsledky všetkých prehliadok a skúšok , vrátane nameraných hodnôt veličín a použitých meracích prístrojo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>doklady k zariadeniu (atesty, certifikáty, vyhlásenia o zhode a pod.) ak sú potrebné z hľadiska celkového posúde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ďalšie skutočnosti, ktoré môžu ovplyvniť bezpečnosť zariadenia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u w:val="single"/>
        </w:rPr>
        <w:t>Po ukončení elektroinštalačných prác</w:t>
      </w:r>
      <w:r>
        <w:rPr>
          <w:rFonts w:cs="Arial" w:ascii="Arial" w:hAnsi="Arial"/>
        </w:rPr>
        <w:t xml:space="preserve"> a po odovzdaní správy z odbornej prehliadky a odbornej skúšky a projektu skutočného vyhotovenia elektroinštalácie a elektrického zariadenia, je určený odborne spôsobilý pracovník montážnej organizácie povinný investora a pracovníkov investora, resp. majiteľa a pod. poučiť v zmysle §20 vyhlášky č.508/2009Z.z. o možných ohrozeniach elektrickým prúdom pri neodbornom zaobchádzaní s elektrickými zariadeniami resp. o poškodení elektrických zariadení neobvyklým a neodborným zasahovaním do elektrických zariadení a elektroinštalácie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 predmetného poučenia je treba urobiť zápis s podpisom zúčastnených.</w:t>
      </w:r>
    </w:p>
    <w:p>
      <w:pPr>
        <w:pStyle w:val="Normal"/>
        <w:tabs>
          <w:tab w:val="clear" w:pos="720"/>
          <w:tab w:val="center" w:pos="5601" w:leader="none"/>
          <w:tab w:val="right" w:pos="10137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a organizácia elektroinštalácie a elektrických zariadení je zodpovedná za vykonanie poučenia investora v zmysle §20, vyhlášky č. 508/2009 Z.z.</w:t>
      </w:r>
    </w:p>
    <w:p>
      <w:pPr>
        <w:pStyle w:val="Normal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 Bratislave 04/2022</w:t>
        <w:tab/>
        <w:tab/>
        <w:tab/>
        <w:tab/>
        <w:tab/>
        <w:tab/>
        <w:tab/>
        <w:tab/>
        <w:t>Vypracoval : Ing. Ján Kišeľ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oznamobrzkov"/>
        <w:ind w:left="1080" w:hanging="108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PRÍLOHA Č.1: Protokol o určení vonkajších vplyvov v zmysle STN 33 2000-5-51 vypracovaný odbornou komisiou  </w:t>
      </w:r>
    </w:p>
    <w:p>
      <w:pPr>
        <w:pStyle w:val="Zoznamobrzkov"/>
        <w:ind w:left="1080" w:hanging="10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Bratislave 28.02.20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loženie komis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dseda:        </w:t>
        <w:tab/>
        <w:t>Ing. arch Ivor MEČIAR, ArtD.</w:t>
        <w:tab/>
        <w:tab/>
        <w:t xml:space="preserve">– hlavný inžinier projektu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ng. Marek Gešnábel</w:t>
        <w:tab/>
        <w:tab/>
        <w:t>– projektant elektr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ng. Ján Kišeľa</w:t>
        <w:tab/>
        <w:tab/>
        <w:tab/>
        <w:t>– projektant elektro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45"/>
        <w:gridCol w:w="1134"/>
        <w:gridCol w:w="142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ov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HOVNÁ HALA PRE KURY S VOĽNÝM VÝBEHOM, Dolné Trhoviš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SO 04 NN Prípojk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ojekt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9-2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ý názov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Dolné Trhovište“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i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DR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k/ivnes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FARM s.r.o., Piešťanská 3, 917 03 Trnava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ácia pre stavebné povolenie (DR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2023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560" w:leader="none"/>
          <w:tab w:val="left" w:pos="3119" w:leader="none"/>
        </w:tabs>
        <w:ind w:right="-70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</w:rPr>
        <w:tab/>
        <w:t xml:space="preserve">            </w:t>
      </w:r>
    </w:p>
    <w:p>
      <w:pPr>
        <w:pStyle w:val="Normal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  <w:u w:val="single"/>
        </w:rPr>
        <w:t>Podklady použité na vypracovanie protokolu:</w:t>
      </w:r>
      <w:r>
        <w:rPr>
          <w:rFonts w:cs="Arial" w:ascii="Arial" w:hAnsi="Arial"/>
          <w:i/>
          <w:szCs w:val="16"/>
        </w:rPr>
        <w:t xml:space="preserve"> Pre vypracovanie protokolu boli použité vyhláška 508/2009 Z.z. a norma STN 33 2000-5-51, Projekt stavby, Technologické zariadenia v riešených priestoroch.</w:t>
      </w:r>
    </w:p>
    <w:p>
      <w:pPr>
        <w:pStyle w:val="Normal"/>
        <w:spacing w:lineRule="atLeast" w:line="240"/>
        <w:ind w:right="-2" w:hanging="0"/>
        <w:rPr>
          <w:rFonts w:ascii="Arial" w:hAnsi="Arial" w:cs="Arial"/>
          <w:i/>
          <w:i/>
          <w:szCs w:val="16"/>
          <w:u w:val="single"/>
        </w:rPr>
      </w:pPr>
      <w:r>
        <w:rPr>
          <w:rFonts w:cs="Arial" w:ascii="Arial" w:hAnsi="Arial"/>
          <w:i/>
          <w:szCs w:val="16"/>
          <w:u w:val="single"/>
        </w:rPr>
        <w:t>Popis technologického zariadenia:</w:t>
      </w:r>
    </w:p>
    <w:p>
      <w:pPr>
        <w:pStyle w:val="Normal"/>
        <w:spacing w:lineRule="atLeast" w:line="240"/>
        <w:ind w:right="-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Elektroinštalácia vo vnútorných priestoroch a vo vonkajšom prostredí s pôsobením všetkých klimatických vplyvov mierneho pásma.</w:t>
      </w:r>
    </w:p>
    <w:p>
      <w:pPr>
        <w:pStyle w:val="Normal"/>
        <w:spacing w:lineRule="atLeast" w:line="240"/>
        <w:ind w:right="-2" w:hanging="0"/>
        <w:rPr>
          <w:rFonts w:ascii="Arial" w:hAnsi="Arial" w:cs="Arial"/>
          <w:i/>
          <w:i/>
          <w:szCs w:val="16"/>
          <w:u w:val="single"/>
        </w:rPr>
      </w:pPr>
      <w:r>
        <w:rPr>
          <w:rFonts w:cs="Arial" w:ascii="Arial" w:hAnsi="Arial"/>
          <w:i/>
          <w:szCs w:val="16"/>
          <w:u w:val="single"/>
        </w:rPr>
        <w:t>Rozhodnutie komisie:</w:t>
      </w:r>
    </w:p>
    <w:p>
      <w:pPr>
        <w:pStyle w:val="Normal"/>
        <w:spacing w:lineRule="atLeast" w:line="240"/>
        <w:ind w:right="-2" w:hanging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Na základe predložených podkladov a po uvážení všetkých okolností súvisiacich s prevádzkou zariadenia, komisia stanovila prostredie v zmysle STN 33 2000-5-51 na:</w:t>
      </w:r>
    </w:p>
    <w:p>
      <w:pPr>
        <w:pStyle w:val="Normal"/>
        <w:spacing w:lineRule="atLeast" w:line="240"/>
        <w:ind w:left="1440" w:right="-2" w:hanging="144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  <w:u w:val="single"/>
        </w:rPr>
        <w:t>Zdôvodnenie:</w:t>
      </w:r>
      <w:r>
        <w:rPr>
          <w:rFonts w:cs="Arial" w:ascii="Arial" w:hAnsi="Arial"/>
          <w:i/>
          <w:szCs w:val="16"/>
        </w:rPr>
        <w:t xml:space="preserve">   Komisia brala do úvahy charakter prevádzky tak, ako to predpokladá projekt stavby.</w:t>
      </w:r>
    </w:p>
    <w:p>
      <w:pPr>
        <w:pStyle w:val="Normal"/>
        <w:spacing w:lineRule="atLeast" w:line="240"/>
        <w:ind w:left="1440" w:right="-2" w:hanging="144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426" w:leader="none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DRUH PRIESTORU</w:t>
        <w:tab/>
        <w:t>skriňa RE</w:t>
        <w:tab/>
        <w:t>ZEMNÝ KÁB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PRIESTOR PODĽA NZA 6</w:t>
        <w:tab/>
        <w:t>V</w:t>
        <w:tab/>
        <w:t>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A TEPLOTA OKOLIA</w:t>
        <w:tab/>
        <w:t>AA7 -25°C AŽ +55°C</w:t>
        <w:tab/>
        <w:t>AA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B ATMOSFÉRICKÁ VLHKOSŤ</w:t>
      </w:r>
      <w:r>
        <w:rPr>
          <w:rFonts w:cs="Arial" w:ascii="Arial" w:hAnsi="Arial"/>
          <w:szCs w:val="16"/>
        </w:rPr>
        <w:tab/>
      </w:r>
      <w:r>
        <w:rPr>
          <w:rFonts w:cs="Arial" w:ascii="Arial" w:hAnsi="Arial"/>
          <w:b/>
          <w:szCs w:val="16"/>
        </w:rPr>
        <w:t xml:space="preserve">AB8 -50°C AŽ +40°C </w:t>
        <w:tab/>
        <w:t>AB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ab/>
        <w:t>RELATÍVNA VLHKOSŤ 15% AŽ 10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ab/>
        <w:t>ABSOLÚTNA VLHKOSŤ 0,04-36g/m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C NADMORSKÁ VÝŠKA</w:t>
        <w:tab/>
        <w:t>AC1 &lt;2000m</w:t>
        <w:tab/>
        <w:t>AC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D VÝSKYT VODY</w:t>
        <w:tab/>
        <w:t>AD4 DÁŽĎ</w:t>
        <w:tab/>
        <w:t>AD4 DÁŽ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E VÝSKYT CUDZÍCH PEVNÝCH TELIES</w:t>
        <w:tab/>
        <w:t>AE1 ZANEDBATEĽNÝ</w:t>
        <w:tab/>
        <w:t>AE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F2 VÝSKYT KOROZÍVNYCH LÁTOK</w:t>
        <w:tab/>
        <w:t>AF1 ZANEDBATEĽNÝ</w:t>
        <w:tab/>
        <w:t>AF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G MECHANICKÉ NAMÁHANIE, NÁRAZY</w:t>
        <w:tab/>
        <w:t>AG1 MIERNE</w:t>
        <w:tab/>
        <w:t>AG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H VIBRÁCIE</w:t>
        <w:tab/>
        <w:t>AH1 SLABÉ</w:t>
        <w:tab/>
        <w:t>AH2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K VÝSKYT RASTLINSTVA A PLESNÍ (FLÓRA)</w:t>
        <w:tab/>
        <w:t>AK1 BEZ NEBEZPEČENSTVA</w:t>
        <w:tab/>
        <w:t>AK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L VÝSKYT ŽIVOČÍCHOV (FAUNA)</w:t>
        <w:tab/>
        <w:t>AL1 BEZ NEBEZPEČENSTVA</w:t>
        <w:tab/>
        <w:t>AL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M EL. MAG., ELEKTROST., IONIZUJÚCE PÔSOB.</w:t>
        <w:tab/>
        <w:t>AM1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N3 SLNEČNÉ ŽIARENIE</w:t>
        <w:tab/>
        <w:t>AN1</w:t>
        <w:tab/>
        <w:t>AN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P SEIZMICKÉ ÚČINKY</w:t>
        <w:tab/>
        <w:t>AP1 ZANEDBATEĽNÉ</w:t>
        <w:tab/>
        <w:t>AP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Q BLESK</w:t>
        <w:tab/>
        <w:t>AQ1</w:t>
        <w:tab/>
        <w:t>AQ2-NEPRI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S VIETOR</w:t>
        <w:tab/>
        <w:t>AS1</w:t>
        <w:tab/>
        <w:t>A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T SNEHOVÁ POKRÝVKA</w:t>
        <w:tab/>
        <w:t>AT1 ZANEDBATEĽNÁ</w:t>
        <w:tab/>
        <w:t>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AU NÁMRAZA</w:t>
        <w:tab/>
        <w:t>AU1</w:t>
        <w:tab/>
        <w:t>AU1-BEZ NÁMRA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BA SPÔSOBILOSŤ OSÔB</w:t>
        <w:tab/>
        <w:t>BA4</w:t>
        <w:tab/>
        <w:t>BA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BC DOTYK OSÔB SO ZEMOU</w:t>
        <w:tab/>
        <w:t>BC2 ZRIEDKAVÝ</w:t>
        <w:tab/>
        <w:t>BC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BD PODMIENKY ÚNIKU</w:t>
        <w:tab/>
        <w:t>BD1 ĽAHKÝ ÚNIK</w:t>
        <w:tab/>
        <w:t>B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BE POVAHA SPRACÚVANÝCH LÁTOK</w:t>
        <w:tab/>
        <w:t>BE1 BEZ VÝZNAM. NEBEZPEČENSTVA</w:t>
        <w:tab/>
        <w:t>BE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CA STAVEBNÉ MATERIÁLY</w:t>
        <w:tab/>
        <w:t>CA1 NEHORĽAVÉ</w:t>
        <w:tab/>
        <w:t>CA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left" w:pos="3828" w:leader="none"/>
          <w:tab w:val="left" w:pos="7230" w:leader="none"/>
        </w:tabs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  <w:t>CB KONŠTRUKCIA STAVBY</w:t>
        <w:tab/>
        <w:t>CB1 ZANEDBATEĽNÉ NEBEZPEČENSTVO</w:t>
        <w:tab/>
        <w:t>CB1</w:t>
      </w:r>
    </w:p>
    <w:p>
      <w:pPr>
        <w:pStyle w:val="Normal"/>
        <w:rPr>
          <w:rFonts w:ascii="Arial" w:hAnsi="Arial" w:eastAsia="Calibri" w:cs="Arial"/>
          <w:b/>
          <w:b/>
          <w:szCs w:val="16"/>
        </w:rPr>
      </w:pPr>
      <w:r>
        <w:rPr>
          <w:rFonts w:eastAsia="Calibri" w:cs="Arial" w:ascii="Arial" w:hAnsi="Arial"/>
          <w:b/>
          <w:szCs w:val="16"/>
        </w:rPr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ZÁVER: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Komisia brala do úvahy trasy a uloženie vedenia. Vedenie je v zmysle Vyhl. MPSVaR 508/2009 Z.z. vyhradené EZ v skupine B, kde prúdy a napätia prevyšujú bezpečne hodnoty, ale nie sú zaradené v zvýšenej miere ohrozenia. 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</w:tabs>
        <w:spacing w:before="200" w:after="120"/>
        <w:outlineLvl w:val="2"/>
        <w:rPr>
          <w:rFonts w:ascii="Arial" w:hAnsi="Arial" w:cs="Arial"/>
          <w:b/>
          <w:b/>
          <w:bCs/>
          <w:caps/>
          <w:color w:val="000000"/>
          <w:sz w:val="26"/>
        </w:rPr>
      </w:pPr>
      <w:r>
        <w:rPr>
          <w:rFonts w:cs="Arial" w:ascii="Arial" w:hAnsi="Arial"/>
          <w:b/>
          <w:bCs/>
          <w:caps/>
          <w:color w:val="000000"/>
          <w:sz w:val="26"/>
        </w:rPr>
        <w:t>Príloha č.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</w:tabs>
        <w:spacing w:before="200" w:after="120"/>
        <w:jc w:val="center"/>
        <w:outlineLvl w:val="2"/>
        <w:rPr/>
      </w:pPr>
      <w:r>
        <w:rPr/>
        <w:drawing>
          <wp:inline distT="0" distB="0" distL="0" distR="0">
            <wp:extent cx="5276850" cy="853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6" w:gutter="0" w:header="568" w:top="173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r>
      <w:rPr>
        <w:rFonts w:cs="Arial"/>
        <w:color w:val="A6A6A6"/>
      </w:rPr>
      <w:t xml:space="preserve">P a g e </w:t>
    </w:r>
    <w:r>
      <w:rPr>
        <w:rFonts w:cs="Arial"/>
      </w:rPr>
      <w:t>/</w:t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9</w:t>
    </w:r>
    <w:r>
      <w:rPr>
        <w:b/>
        <w:rFonts w:cs="Arial"/>
      </w:rPr>
      <w:fldChar w:fldCharType="end"/>
    </w:r>
    <w:r>
      <w:rPr>
        <w:rFonts w:cs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jc w:val="center"/>
      <w:rPr/>
    </w:pPr>
    <w:r>
      <w:rPr>
        <w:rFonts w:cs="Arial"/>
        <w:color w:val="A6A6A6"/>
      </w:rPr>
      <w:t xml:space="preserve">P a g e </w:t>
    </w:r>
    <w:r>
      <w:rPr>
        <w:rFonts w:cs="Arial"/>
      </w:rPr>
      <w:t>/</w:t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1</w:t>
    </w:r>
    <w:r>
      <w:rPr>
        <w:b/>
        <w:rFonts w:cs="Arial"/>
      </w:rPr>
      <w:fldChar w:fldCharType="end"/>
    </w:r>
    <w:r>
      <w:rPr>
        <w:rFonts w:cs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lang w:eastAsia="en-US"/>
      </w:rPr>
    </w:pPr>
    <w:r>
      <w:rPr>
        <w:rFonts w:eastAsia="Calibri" w:cs="Arial" w:ascii="Arial" w:hAnsi="Arial"/>
        <w:b/>
        <w:szCs w:val="24"/>
        <w:lang w:eastAsia="en-US"/>
      </w:rPr>
      <w:t>EXTELI</w:t>
    </w:r>
  </w:p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Cs w:val="24"/>
        <w:lang w:eastAsia="en-U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391795</wp:posOffset>
          </wp:positionH>
          <wp:positionV relativeFrom="margin">
            <wp:posOffset>-523875</wp:posOffset>
          </wp:positionV>
          <wp:extent cx="993775" cy="313055"/>
          <wp:effectExtent l="0" t="0" r="0" b="0"/>
          <wp:wrapSquare wrapText="bothSides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93775" cy="31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Cs w:val="24"/>
        <w:lang w:eastAsia="en-US"/>
      </w:rPr>
      <w:t xml:space="preserve"> </w:t>
    </w:r>
    <w:r>
      <w:rPr>
        <w:rFonts w:eastAsia="Calibri" w:cs="Arial" w:ascii="Arial" w:hAnsi="Arial"/>
        <w:szCs w:val="24"/>
        <w:lang w:eastAsia="en-US"/>
      </w:rPr>
      <w:t>ELEKTROPROJEKCIA</w:t>
    </w:r>
  </w:p>
  <w:p>
    <w:pPr>
      <w:pStyle w:val="Normal"/>
      <w:widowControl w:val="false"/>
      <w:tabs>
        <w:tab w:val="clear" w:pos="720"/>
        <w:tab w:val="left" w:pos="567" w:leader="none"/>
        <w:tab w:val="left" w:pos="7034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Cs w:val="24"/>
        <w:lang w:eastAsia="en-US"/>
      </w:rPr>
    </w:pPr>
    <w:r>
      <w:rPr>
        <w:rFonts w:eastAsia="Calibri" w:cs="Arial" w:ascii="Arial" w:hAnsi="Arial"/>
        <w:szCs w:val="24"/>
        <w:lang w:eastAsia="en-US"/>
      </w:rPr>
      <w:t>exteli@exteli.sk</w:t>
    </w:r>
  </w:p>
  <w:p>
    <w:pPr>
      <w:pStyle w:val="Normal"/>
      <w:widowControl w:val="false"/>
      <w:tabs>
        <w:tab w:val="clear" w:pos="720"/>
        <w:tab w:val="left" w:pos="567" w:leader="none"/>
        <w:tab w:val="left" w:pos="7572" w:leader="none"/>
        <w:tab w:val="right" w:pos="9921" w:leader="none"/>
      </w:tabs>
      <w:overflowPunct w:val="false"/>
      <w:autoSpaceDE w:val="false"/>
      <w:spacing w:lineRule="auto" w:line="276"/>
      <w:jc w:val="right"/>
      <w:rPr/>
    </w:pPr>
    <w:r>
      <w:rPr>
        <w:rFonts w:eastAsia="Calibri" w:cs="Arial" w:ascii="Arial" w:hAnsi="Arial"/>
        <w:b/>
        <w:szCs w:val="24"/>
        <w:lang w:eastAsia="en-US"/>
      </w:rPr>
      <w:tab/>
      <w:tab/>
      <w:t>www.exteli.s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90195</wp:posOffset>
          </wp:positionH>
          <wp:positionV relativeFrom="margin">
            <wp:posOffset>-599440</wp:posOffset>
          </wp:positionV>
          <wp:extent cx="1050290" cy="330835"/>
          <wp:effectExtent l="0" t="0" r="0" b="0"/>
          <wp:wrapSquare wrapText="bothSides"/>
          <wp:docPr id="3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Cs w:val="24"/>
        <w:lang w:eastAsia="en-US"/>
      </w:rPr>
      <w:t>EXTELI</w:t>
    </w:r>
  </w:p>
  <w:p>
    <w:pPr>
      <w:pStyle w:val="Normal"/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Cs w:val="24"/>
        <w:lang w:eastAsia="en-US"/>
      </w:rPr>
    </w:pPr>
    <w:r>
      <w:rPr>
        <w:rFonts w:eastAsia="Arial" w:cs="Arial" w:ascii="Arial" w:hAnsi="Arial"/>
        <w:szCs w:val="24"/>
        <w:lang w:eastAsia="en-US"/>
      </w:rPr>
      <w:t xml:space="preserve"> </w:t>
    </w:r>
    <w:r>
      <w:rPr>
        <w:rFonts w:eastAsia="Calibri" w:cs="Arial" w:ascii="Arial" w:hAnsi="Arial"/>
        <w:szCs w:val="24"/>
        <w:lang w:eastAsia="en-US"/>
      </w:rPr>
      <w:t>ELEKTROPROJEKCIA</w:t>
    </w:r>
  </w:p>
  <w:p>
    <w:pPr>
      <w:pStyle w:val="Normal"/>
      <w:widowControl w:val="false"/>
      <w:tabs>
        <w:tab w:val="clear" w:pos="720"/>
        <w:tab w:val="left" w:pos="567" w:leader="none"/>
        <w:tab w:val="left" w:pos="7034" w:leader="none"/>
        <w:tab w:val="right" w:pos="9921" w:leader="none"/>
      </w:tabs>
      <w:overflowPunct w:val="false"/>
      <w:autoSpaceDE w:val="false"/>
      <w:spacing w:lineRule="auto" w:line="276"/>
      <w:jc w:val="right"/>
      <w:rPr>
        <w:rFonts w:ascii="Arial" w:hAnsi="Arial" w:eastAsia="Calibri" w:cs="Arial"/>
        <w:szCs w:val="24"/>
        <w:lang w:eastAsia="en-US"/>
      </w:rPr>
    </w:pPr>
    <w:r>
      <w:rPr>
        <w:rFonts w:eastAsia="Calibri" w:cs="Arial" w:ascii="Arial" w:hAnsi="Arial"/>
        <w:szCs w:val="24"/>
        <w:lang w:eastAsia="en-US"/>
      </w:rPr>
      <w:t>exteli@exteli.sk</w:t>
    </w:r>
  </w:p>
  <w:p>
    <w:pPr>
      <w:pStyle w:val="Normal"/>
      <w:widowControl w:val="false"/>
      <w:tabs>
        <w:tab w:val="clear" w:pos="720"/>
        <w:tab w:val="left" w:pos="567" w:leader="none"/>
        <w:tab w:val="left" w:pos="7572" w:leader="none"/>
        <w:tab w:val="right" w:pos="9921" w:leader="none"/>
      </w:tabs>
      <w:overflowPunct w:val="false"/>
      <w:autoSpaceDE w:val="false"/>
      <w:spacing w:lineRule="auto" w:line="276"/>
      <w:jc w:val="right"/>
      <w:rPr/>
    </w:pPr>
    <w:r>
      <w:rPr>
        <w:rFonts w:eastAsia="Calibri" w:cs="Arial" w:ascii="Arial" w:hAnsi="Arial"/>
        <w:b/>
        <w:szCs w:val="24"/>
        <w:lang w:eastAsia="en-US"/>
      </w:rPr>
      <w:tab/>
      <w:t>www.exteli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1.%1 "/>
      <w:lvlJc w:val="left"/>
      <w:pPr>
        <w:tabs>
          <w:tab w:val="num" w:pos="283"/>
        </w:tabs>
        <w:ind w:left="343" w:hanging="283"/>
      </w:pPr>
      <w:rPr>
        <w:sz w:val="22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16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120" w:after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5"/>
    </w:pPr>
    <w:rPr>
      <w:rFonts w:ascii="Arial" w:hAnsi="Arial" w:cs="Arial"/>
      <w:i/>
      <w:sz w:val="22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6"/>
    </w:pPr>
    <w:rPr>
      <w:rFonts w:ascii="Arial" w:hAnsi="Arial" w:cs="Arial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7"/>
    </w:pPr>
    <w:rPr>
      <w:rFonts w:ascii="Arial" w:hAnsi="Arial" w:cs="Arial"/>
      <w:i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0" w:leader="none"/>
      </w:tabs>
      <w:spacing w:lineRule="auto" w:line="360" w:before="240" w:after="60"/>
      <w:ind w:left="709" w:hanging="0"/>
      <w:jc w:val="both"/>
      <w:outlineLvl w:val="8"/>
    </w:pPr>
    <w:rPr>
      <w:rFonts w:ascii="Arial" w:hAnsi="Arial" w:cs="Arial"/>
      <w:i/>
      <w:sz w:val="18"/>
      <w:lang w:val="sk-S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eastAsia="Batang;바탕"/>
      <w:b/>
      <w:bCs/>
      <w:sz w:val="28"/>
      <w:szCs w:val="24"/>
    </w:rPr>
  </w:style>
  <w:style w:type="character" w:styleId="HlavikaChar">
    <w:name w:val="Hlavičk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bCs/>
      <w:sz w:val="28"/>
      <w:szCs w:val="24"/>
    </w:rPr>
  </w:style>
  <w:style w:type="paragraph" w:styleId="TextBody">
    <w:name w:val="Body Text"/>
    <w:basedOn w:val="Normal"/>
    <w:pPr>
      <w:spacing w:lineRule="atLeast" w:line="240" w:before="120" w:after="0"/>
      <w:ind w:right="-69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tLeast" w:line="240" w:before="120" w:after="0"/>
      <w:ind w:right="141" w:hanging="0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/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Oznaitext">
    <w:name w:val="Označiť text"/>
    <w:basedOn w:val="Normal"/>
    <w:qFormat/>
    <w:pPr>
      <w:spacing w:lineRule="atLeast" w:line="240" w:before="120" w:after="0"/>
      <w:ind w:left="1440" w:right="-694" w:hanging="0"/>
    </w:pPr>
    <w:rPr>
      <w:rFonts w:ascii="Arial" w:hAnsi="Arial" w:cs="Arial"/>
      <w:lang w:val="sk-SK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b/>
      <w:sz w:val="24"/>
      <w:lang w:val="sk-SK"/>
    </w:rPr>
  </w:style>
  <w:style w:type="paragraph" w:styleId="Odst12">
    <w:name w:val="Odst.1.2."/>
    <w:basedOn w:val="Normal"/>
    <w:qFormat/>
    <w:pPr>
      <w:tabs>
        <w:tab w:val="clear" w:pos="720"/>
        <w:tab w:val="left" w:pos="284" w:leader="none"/>
        <w:tab w:val="left" w:pos="851" w:leader="none"/>
        <w:tab w:val="left" w:pos="1701" w:leader="none"/>
        <w:tab w:val="left" w:pos="2835" w:leader="none"/>
        <w:tab w:val="left" w:pos="3119" w:leader="none"/>
      </w:tabs>
      <w:ind w:left="851" w:firstLine="567"/>
      <w:jc w:val="both"/>
    </w:pPr>
    <w:rPr>
      <w:lang w:val="sk-SK"/>
    </w:rPr>
  </w:style>
  <w:style w:type="paragraph" w:styleId="Odst111">
    <w:name w:val="Odst1.1.1.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835" w:leader="none"/>
        <w:tab w:val="left" w:pos="3119" w:leader="none"/>
      </w:tabs>
      <w:ind w:left="1559" w:firstLine="567"/>
      <w:jc w:val="both"/>
    </w:pPr>
    <w:rPr>
      <w:lang w:val="sk-SK"/>
    </w:rPr>
  </w:style>
  <w:style w:type="paragraph" w:styleId="Odst1">
    <w:name w:val="Odst.1."/>
    <w:basedOn w:val="Normal"/>
    <w:qFormat/>
    <w:pPr>
      <w:tabs>
        <w:tab w:val="clear" w:pos="720"/>
        <w:tab w:val="left" w:pos="284" w:leader="none"/>
        <w:tab w:val="left" w:pos="851" w:leader="none"/>
        <w:tab w:val="left" w:pos="2835" w:leader="none"/>
        <w:tab w:val="left" w:pos="3119" w:leader="none"/>
      </w:tabs>
      <w:ind w:left="284" w:hanging="0"/>
      <w:jc w:val="both"/>
    </w:pPr>
    <w:rPr>
      <w:lang w:val="sk-SK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spacing w:before="120" w:after="120"/>
    </w:pPr>
    <w:rPr>
      <w:b/>
    </w:rPr>
  </w:style>
  <w:style w:type="paragraph" w:styleId="Zoznam2">
    <w:name w:val="Zoznam 2"/>
    <w:basedOn w:val="Normal"/>
    <w:qFormat/>
    <w:pPr>
      <w:ind w:left="566" w:hanging="283"/>
    </w:pPr>
    <w:rPr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5"/>
      </w:numPr>
      <w:jc w:val="both"/>
    </w:pPr>
    <w:rPr>
      <w:sz w:val="24"/>
      <w:lang w:val="cs-CZ"/>
    </w:rPr>
  </w:style>
  <w:style w:type="paragraph" w:styleId="Zarkazkladnhotextu2">
    <w:name w:val="Zarážka základného textu 2"/>
    <w:basedOn w:val="Normal"/>
    <w:qFormat/>
    <w:pPr>
      <w:suppressAutoHyphens w:val="true"/>
      <w:ind w:left="567" w:hanging="0"/>
    </w:pPr>
    <w:rPr>
      <w:sz w:val="24"/>
    </w:rPr>
  </w:style>
  <w:style w:type="paragraph" w:styleId="Zarkazkladnhotextu3">
    <w:name w:val="Zarážka základného textu 3"/>
    <w:basedOn w:val="Normal"/>
    <w:qFormat/>
    <w:pPr>
      <w:suppressAutoHyphens w:val="true"/>
      <w:ind w:left="567" w:hanging="0"/>
      <w:jc w:val="both"/>
    </w:pPr>
    <w:rPr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odnadpis">
    <w:name w:val="Podnadpis"/>
    <w:basedOn w:val="Normal"/>
    <w:qFormat/>
    <w:pPr/>
    <w:rPr>
      <w:rFonts w:ascii="Arial Narrow" w:hAnsi="Arial Narrow" w:cs="Arial Narrow"/>
      <w:b/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 w:val="22"/>
      <w:lang w:val="en-GB"/>
    </w:rPr>
  </w:style>
  <w:style w:type="paragraph" w:styleId="WWZkladntext212">
    <w:name w:val="WW-Základný text 212"/>
    <w:basedOn w:val="Normal"/>
    <w:qFormat/>
    <w:pPr>
      <w:widowControl w:val="false"/>
      <w:suppressAutoHyphens w:val="true"/>
      <w:jc w:val="both"/>
    </w:pPr>
    <w:rPr>
      <w:rFonts w:ascii="Arial" w:hAnsi="Arial" w:eastAsia="HG Mincho Light J;Times New Roman" w:cs="Arial"/>
      <w:color w:val="FF0000"/>
      <w:sz w:val="22"/>
    </w:rPr>
  </w:style>
  <w:style w:type="paragraph" w:styleId="STN">
    <w:name w:val="STN"/>
    <w:basedOn w:val="Normal"/>
    <w:qFormat/>
    <w:pPr>
      <w:autoSpaceDE w:val="false"/>
      <w:spacing w:lineRule="auto" w:line="360" w:before="120" w:after="120"/>
      <w:jc w:val="both"/>
    </w:pPr>
    <w:rPr>
      <w:rFonts w:ascii="Arial" w:hAnsi="Arial" w:cs="Arial"/>
      <w:spacing w:val="36"/>
      <w:sz w:val="22"/>
      <w:szCs w:val="22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Times New Roman" w:cs="Times New Roman"/>
      <w:color w:val="5A5A5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oznamobrzkov">
    <w:name w:val="Zoznam obrázkov"/>
    <w:basedOn w:val="Normal"/>
    <w:next w:val="Normal"/>
    <w:qFormat/>
    <w:pPr>
      <w:widowControl w:val="false"/>
      <w:tabs>
        <w:tab w:val="clear" w:pos="720"/>
        <w:tab w:val="left" w:pos="567" w:leader="none"/>
      </w:tabs>
      <w:overflowPunct w:val="false"/>
      <w:autoSpaceDE w:val="false"/>
      <w:spacing w:lineRule="auto" w:line="276"/>
      <w:jc w:val="both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55:00Z</dcterms:created>
  <dc:creator>Miloslava Hanzelová</dc:creator>
  <dc:description/>
  <cp:keywords/>
  <dc:language>en-US</dc:language>
  <cp:lastModifiedBy>Ján Kišeľa</cp:lastModifiedBy>
  <cp:lastPrinted>2020-02-10T12:38:00Z</cp:lastPrinted>
  <dcterms:modified xsi:type="dcterms:W3CDTF">2023-03-01T22:29:00Z</dcterms:modified>
  <cp:revision>61</cp:revision>
  <dc:subject/>
  <dc:title>Projekt 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9179706</vt:r8>
  </property>
  <property fmtid="{D5CDD505-2E9C-101B-9397-08002B2CF9AE}" pid="3" name="_AuthorEmail">
    <vt:lpwstr>chiara@stonline.sk</vt:lpwstr>
  </property>
  <property fmtid="{D5CDD505-2E9C-101B-9397-08002B2CF9AE}" pid="4" name="_AuthorEmailDisplayName">
    <vt:lpwstr>Czinege Richard</vt:lpwstr>
  </property>
  <property fmtid="{D5CDD505-2E9C-101B-9397-08002B2CF9AE}" pid="5" name="_EmailSubject">
    <vt:lpwstr>Obal a pečiatky na PD pre ÚR Bratislava - Popolná</vt:lpwstr>
  </property>
  <property fmtid="{D5CDD505-2E9C-101B-9397-08002B2CF9AE}" pid="6" name="_ReviewingToolsShownOnce">
    <vt:lpwstr/>
  </property>
</Properties>
</file>